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878792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7595037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9353652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0305384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97377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585080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7916372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2541668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1686470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358966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4585988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2742540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4155126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754086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214184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2972923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1100835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2047322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6705341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5166479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9284782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6920899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3451748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0337107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5723235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5703917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12680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284721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3902495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7179995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9742398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263739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7868322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