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04011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6019081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011479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743236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1877374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113669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02012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255546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843972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6333822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1999209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997824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494053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898565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436665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0636130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2562578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429990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6318524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4712538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220276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574535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558152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698893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503790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1877755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368195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4856320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9899195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601866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5596522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0063056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434862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