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6024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968639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2171514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7847355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911657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666051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9283569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6244284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9972862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4568571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3812064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935900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078675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8694332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3846317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8608034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1104917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6966594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4435383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4233412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4452567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109359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035129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7256316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89992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2732331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304650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803776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166373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950941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805886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027618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125997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