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9536398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4098634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11561597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5266133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5177490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5970838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9470485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4411492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49248472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1036148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9175678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0563044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6121616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9985965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0912331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9079395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140117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9292793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8109403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0207945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12533559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5369144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8295417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5482368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0549891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1490558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9766725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51841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9761009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1900903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352295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3107267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4859263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