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917233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555982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19429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108039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1932679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769342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6351547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136820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357804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6281995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9326063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589580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706863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544678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184645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5577337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4158568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967751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599136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3007774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6089450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5659511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630721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8707359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8907903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607424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936485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947761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2964264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5064867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1127405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3497851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1716914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