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9058436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1598669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4021482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3909899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315490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2304568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2383321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9486973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1035593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5206075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9329985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0714955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1110040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8732481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019250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7114237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393620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3355904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8149160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6624556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8267224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4691076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7909503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493318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4826522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4186932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6641835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3326574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4886810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3027498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5795277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615072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6421131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