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7920864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9840329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6570749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0265871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0571891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8234080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8918515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0855305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5401137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9659292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2173629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3784299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405287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9613604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251597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3549804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0640466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3342790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6218273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9072722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9896088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4162284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8818503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0212876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14958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4305852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5536369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6215635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5459468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2328571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7072780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1428544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8869205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