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719511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5643935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754447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1714017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5733645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344828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207601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506497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2505817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41351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735245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136593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9978067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7500873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384846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5389644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280862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0478874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13744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219066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680535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4780983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610553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946291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96510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5663419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2077111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968307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4572532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3779626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0056765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030457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383911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