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4506963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0090514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4815108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0117625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9034337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0220313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2820406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1854565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9738933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9966602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2256469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2636167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90916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5328802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6389714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2178208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1543872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296810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0405815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9634283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5700514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74003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2506336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8739936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4668510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9994112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1993599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7378470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1107003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1441476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6585271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6431870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0546798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