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6018944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2550528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3559155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7437673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1125178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118905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1309352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3954780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3055289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6388484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7953861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5850531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6858097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3687166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8588724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0828342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7819569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4843504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4693371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1831212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1967893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191606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3938283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7696531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6777842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7858709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9817822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8204767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3576506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449133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7658808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9155014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0516552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