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9853505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3083277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2646707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9880542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1347957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7513559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9363231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0992126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9244918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59304531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338027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2081616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3656594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9104022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1746765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9332366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6760861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8737642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9652456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122708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7533703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5336554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6319063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8998214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8995170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7105646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5566242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2690251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5311568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0121060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9210089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3381134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8476965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