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7017642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1602026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4662338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4711959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818612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767480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2324225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577538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340977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2736130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8157326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4240116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6633324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250922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6435757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549051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3836248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0238645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355759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0402214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7158612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9213894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1963123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4968000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069915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806039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708912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3879767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407445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215578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5098119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8257749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5426881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