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2486678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7469471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0347279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457566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063538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2701890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4220029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8033072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8823361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8687123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3276300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3978302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3016088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4932211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1504131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4283279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352451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2788602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7988658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1223146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7010739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8192786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397046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3467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6038985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400005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2348789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6292797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8322770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2403323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5049691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615399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8516319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