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2993683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9208212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58461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7436682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4455888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1469162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0570481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2342283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8107459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968804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7967152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6942667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9806656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9741205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1347783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3829447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3277549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7022323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7806768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9166179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2451294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1656079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0879065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7347284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7294662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357848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9031588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6465523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511585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041286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6441094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449306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4744333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