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5098142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967211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4075758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4233224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7098902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452309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5126007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094529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1120453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3856166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14065968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8632165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296282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6123457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4126066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55728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2290877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4787611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3791493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1025506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6256301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6388436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3729884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3153908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8264199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0146915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3167319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015418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3434278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7896057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5717142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9371598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774201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