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3261555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1731481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1769339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2998841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6553441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3477194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9410492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9509553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8833210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428000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5391139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1843239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3534187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8276710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8282000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3777628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55594359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0578823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244239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1114621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367139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664781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49595437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899338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527202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9191937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44660297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751890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89700463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6388502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200065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11261216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4188874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