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564381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1257840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7997229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3263897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4938237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327779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716417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6645802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6955881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7875483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4016922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3756520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4528670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5952784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3124969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4213839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6768704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238309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4756549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8176854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6533476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758711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9437321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0628804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9025909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071729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4496930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786429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3368794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9996161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5486234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7059357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4101679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