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7540733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4729707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946863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4470826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2769576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948095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3136467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367851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723346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460401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0317818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155818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1892085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0069823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120273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8886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875695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304633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664007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0042425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3285502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660846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558106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0660519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672810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1032491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3001028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7477540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335095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4468317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617781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4787981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228053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