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264529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457624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8804235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5750746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516664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4895508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9418561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6027356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851802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176710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8958383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6726990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200449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178216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7142744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993618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7499139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752759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527295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7334401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0758243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420353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563121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34983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6311318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276603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1685074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869131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4313705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579933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98722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8397660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3758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