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271854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974917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4933537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921043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1835969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241165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758646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251059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7870182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632317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3378592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248698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687947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9473125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3170716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4399039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146647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134917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0027134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955653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9498540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374419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2744427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436027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9070343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074429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487913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6024673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532900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29801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0509579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9767238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305277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