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93878786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03311140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37037772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28995180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59179563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18914237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09851924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93395779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75156501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12140447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5300911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2255584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14895115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42427611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12195399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03914475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93121010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03071989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8979243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40245061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72185630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8031448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14865921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99433226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41951558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91562845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39697867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6983872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01616306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14274468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97163370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1071822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92831973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