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956457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6850473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006029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194340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058266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518536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8043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650125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759213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7447971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5322584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2586074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134443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5884698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327310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937554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22239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2057068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1854913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230252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0585716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801107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923248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868318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1362880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0405609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3974121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7392761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435980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02264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696089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6539319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5520608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