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30929196"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728774062"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60652572"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312754182"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1438325846"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349304036"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1109434734"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1786076714"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1887198019"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1477494983"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120442942"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2061248672"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55218030"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74365555"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588514394"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1301596458"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1548229099"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1214326677"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690521113"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997597857"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2078341626"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250377078"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512873883"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1558232089"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1030930867"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1420783438"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123648525"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1436283479"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244128817"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1002264125"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1770991010"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2036635855"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130538926"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