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194258849"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091417765"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58134163"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596110596"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77058217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711630716"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783706177"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805425314"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103190745"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49442787"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440813959"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44456256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479587848"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177675964"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959483122"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508979746"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837932875"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903217882"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067126240"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363906115"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2056683262"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652282443"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00508084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751662867"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326062825"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564948810"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92040491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40358575"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968165971"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28353246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940547137"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573497190"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380385120"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