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6615630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78231149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6229989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9124110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2347032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5668747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84608477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2006517826"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6046441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2987393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79109799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95940585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63691918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6107634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5769269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6346593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2549823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69114369"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6197554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3981354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3031218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778280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6208981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834584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58121294"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36907205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0119620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376667028"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85583578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79000315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2006613046"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52738411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97319324"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