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5230307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5052930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6969413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9735498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7093746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1220627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10273640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0669841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1367733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2487839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9138666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9859623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2535059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1122974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3088116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6217456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4386817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6528229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8996899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9201662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0875254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035635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1146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0658423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8473165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9184415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2761770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971054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9770048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13885073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87330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5836807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980673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