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7459522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6024540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9374972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2957292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6110921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7239177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2895446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3324224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30652071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7485268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5638364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58919163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623703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73486041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876785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64327593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7348040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0670274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9218389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1132142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04796138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13838870"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1734982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4760590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1212677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6960716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5295089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5192707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95601035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2741492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2438316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1650113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4971468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