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758945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0053847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5315895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3927962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3700808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8000205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707075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6415379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3751355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9558215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9876658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833198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3990144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5319781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5637737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9200394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5549293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4358261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2924889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6545779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4919279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9453874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6081531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7153888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31054121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1297688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6996483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9377307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0720372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9222597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181998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1572541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538796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