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174567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8231723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65643277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61041400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3548387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522666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5635263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7976842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4110214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2291240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05315906"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2283327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6472521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041515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8225263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3793748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5814356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3574328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183359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82584584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5564814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0053785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72935028"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9625091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01060690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4656034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541182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67902309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1218059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8130255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34691207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1384029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9648740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