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0402845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2380183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1108981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2479863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3280860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1156965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0995074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3541860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9867411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691447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982513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983016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387167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6928235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6627516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202444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232662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9943863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5815934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9528994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9864955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1626972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845861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403341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20726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6348049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5874077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3881150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2897491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8730678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254460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0234697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1724309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