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86587914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85852100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31356956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1256833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59461637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66404743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41295026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4822650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8188050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9388043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56549898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1664955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5593430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4810577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01928542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99647697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88197259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64968105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41615785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36476040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65759065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6233362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64817375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82545678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32734364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67074338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6361237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73080833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98337135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50297864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0205410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72066190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7841965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