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014932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6131710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6046619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7532829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0052230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46935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5690357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7039326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2364347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5431504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8462606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4491315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4487216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3146176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4527317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8992314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010638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7093619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7211676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6802131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562080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9864437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1379497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7864888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700908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0054806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8178255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1123702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128766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7110237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899139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8424863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8546313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