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2083696488"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165595077"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711020233"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877690253"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2057867276"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2099474652"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205100058"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423887270"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84310269"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910278645"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707443848"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698519131"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2126735526"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985594509"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813466975"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598497889"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803057206"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532248344"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3617837"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39239195"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626804442"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434641418"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74238973"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122732047"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293506569"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590854580"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79730182"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698827024"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536462089"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604438051"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684773712"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549263405"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234966402"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