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8243684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191227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676153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7323014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99351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9960027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2073427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665286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352404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173817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4656995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98715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827843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120962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2510886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999182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915699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226766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5351187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571666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5593543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499163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656239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901110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0667310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729890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7847135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784283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218451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8243524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2259170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753825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8533296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