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94940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66671823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51827558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9671391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0944112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10197120"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3056636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816138192"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479922418"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13963058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95450200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2894214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9611102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99127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46149453"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74510488"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89084903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544221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50394617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86858136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14417741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1043510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49914191"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73944837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16201468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6080879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33628065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63841105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9479476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311894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99993840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65813044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3700249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