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4092063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117227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7892799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8828573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0697109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2687215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7108859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7948780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6629864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2104840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283641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11712280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6095380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8943000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2995108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0560131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9583351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5114706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061394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3276921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2804505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9559919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9671484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0897886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3336935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8453446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7950527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9059321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5817182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8453410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6293094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9508350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3058188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