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4441502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7172876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5378164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6394035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594553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8008189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844533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4336220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600769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560483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1539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3246844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120922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2557105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7753399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2223524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328611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31095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9772527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78251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1669676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446076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446615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2030023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5777917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9345423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8499859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490262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2647047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1007631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477506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3762310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164325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