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2154427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019876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6579277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2795900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9632235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0782139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9589991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9923247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1999188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0966392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5468502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4557417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7595432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4802221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8414726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2195687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536219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3529925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3696734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798617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1437011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9467510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0874612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2822793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7156494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1319110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5807885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3327181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1457969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2807725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3385270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9134231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2707482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