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3772565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6023063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6263483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290472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9270287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4391516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2252909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7164991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7242137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3890822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068314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3058671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2911740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460765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2664861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8264039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2219822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5315291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8728204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5823353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8627102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9359057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63571157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5032684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9077597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2888380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0013951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5843509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827532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2250631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7268234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5319880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8953807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