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2819533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743048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242673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99024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9948085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643042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0175945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180191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9218684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36516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8918421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3390682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4000203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133363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962159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0949989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8339872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6996351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372808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2179216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9404388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222830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0336247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853663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95281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0617076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6468642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5503132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7260975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312256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916724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001901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9145302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