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5135061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8671172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7010395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9733801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3729905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5281649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683491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1888404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2382395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174353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741840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8568089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1898200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5131818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508704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700451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1490410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0836178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703864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647699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9328020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7065263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9423044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7831558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8284421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0477850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6039215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7674831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7523937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325077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3999672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9809220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649384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