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070210386"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13218419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51528696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616252199"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083377202"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702581238"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46706806"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24918654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871605787"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03103227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839841555"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07287892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616256461"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31300832"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665524420"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23493861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00325065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71709175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65766876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638169760"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09909554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325181629"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05342125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94971281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906416384"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81325863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139433159"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45266264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684991945"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302800453"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541366414"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00043556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07901452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