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375934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0909641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4674335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950766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0531859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5981491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895552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158974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9289673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8698210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8195322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8119483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7866263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4020177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1638394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8191338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8695633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1080585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9157338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2467424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3287885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9590630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9481861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8978968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9058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561237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7301453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2375351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5546415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7468406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6848737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0977807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680921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