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9254309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9008285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9688256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3722524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1657260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0190598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7584762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6080797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3324758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5435142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4607408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4542538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9962754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9987428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706067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4296034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5209771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8244305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8526048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8361812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9679130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5663488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9924967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5771069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30539818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2034399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3980014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8798461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1837064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4020978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2996252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4531048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875767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