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0408574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2267954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7233288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1526648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3476763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3602525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7422204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9171493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1157141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6552719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3957041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8594941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9430763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3078564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2645723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576906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3890482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0981834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509656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3489049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8763275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2089137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8832749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6470755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3666398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3265203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1199960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7473183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9941330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786715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9268094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6455011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3108248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