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77270129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61836482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49416629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75437595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78988946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91510442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54961410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33281937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58258140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89076378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92262986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4115766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9219527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87965464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8291011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09261092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19767015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66456834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33063773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91108310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75126079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72699809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08234250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92438082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23013055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74088072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88015736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4559882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43261484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50155241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67512839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94950972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93143040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