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501928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2982499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153206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3623433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1493521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125525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497454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955742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106992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5168061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028795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996690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9789571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8787890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789130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356507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8117691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616082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2263647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5992647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783609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7368952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5213188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4620838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4011771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13021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5315516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752828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895859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989191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3208013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5572528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7634234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