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578996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057017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669213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9720856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905422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459562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3251393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2457254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639649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302090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035410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797703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077903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9051700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3401106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31936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000942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468275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309183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54629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008905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61094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286865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191021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174673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5845784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928026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978252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941903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533570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1412510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0491138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976453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