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3530037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3362699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0433674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698829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3560190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638266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2663773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3071772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6243722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2659752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3344146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7674913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0769404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5618018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4456326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5856045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9441554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2574635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581459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7833352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3386560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0971230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0449436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799907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1843221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3879905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2293423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0055099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1018836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168145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1251035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3650251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6536756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