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48431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8672245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9876866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461251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2357130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339186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2863175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2729148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57060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6650760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7014924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9679579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9283016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6539117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109061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612812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258919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4681427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47320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731383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408692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572982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7855810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8328686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580724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9346384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066093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070752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60145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5249988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475112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515178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082909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